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70"/>
        <w:gridCol w:w="3616"/>
      </w:tblGrid>
      <w:tr>
        <w:trPr>
          <w:trHeight w:val="23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Petrya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HYD </w:t>
            </w:r>
            <w:r>
              <w:rPr>
                <w:rFonts w:eastAsia="Symbol" w:cs="Symbol" w:ascii="Symbol" w:hAnsi="Symbol"/>
                <w:sz w:val="44"/>
                <w:szCs w:val="44"/>
              </w:rPr>
              <w:t></w:t>
            </w:r>
            <w:r>
              <w:rPr>
                <w:rFonts w:cs="Comic Sans MS" w:ascii="Comic Sans MS" w:hAnsi="Comic Sans MS"/>
                <w:sz w:val="44"/>
                <w:szCs w:val="44"/>
              </w:rPr>
              <w:t xml:space="preserve"> LLED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222250</wp:posOffset>
                      </wp:positionV>
                      <wp:extent cx="1144905" cy="10115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0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17.5pt;width:90.1pt;height:7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51435</wp:posOffset>
                      </wp:positionV>
                      <wp:extent cx="8007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Lle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93.4pt;margin-top:4.0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Ll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224155</wp:posOffset>
                      </wp:positionV>
                      <wp:extent cx="6350" cy="10267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7.65pt" to="152.3pt,98.45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07950</wp:posOffset>
                      </wp:positionV>
                      <wp:extent cx="1143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8.5pt" to="133.8pt,8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54305</wp:posOffset>
                      </wp:positionV>
                      <wp:extent cx="685800" cy="571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Hy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12.15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y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97180</wp:posOffset>
                      </wp:positionV>
                      <wp:extent cx="1828800" cy="10287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5pt;margin-top:23.4pt;width:143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39065</wp:posOffset>
                      </wp:positionV>
                      <wp:extent cx="1828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10.95pt" to="155.5pt,1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241935</wp:posOffset>
                      </wp:positionV>
                      <wp:extent cx="1905" cy="10744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pt,19.05pt" to="164.6pt,103.6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41605</wp:posOffset>
                      </wp:positionV>
                      <wp:extent cx="8007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Lle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2.65pt;margin-top:11.1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Ll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98120</wp:posOffset>
                      </wp:positionV>
                      <wp:extent cx="6858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Hy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6pt;mso-position-vertical-relative:text;margin-left: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y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Paralelogram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Sgwâr</w:t>
            </w:r>
          </w:p>
        </w:tc>
      </w:tr>
      <w:tr>
        <w:trPr>
          <w:trHeight w:val="23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SAIL </w:t>
            </w:r>
            <w:r>
              <w:rPr>
                <w:rFonts w:eastAsia="Symbol" w:cs="Symbol" w:ascii="Symbol" w:hAnsi="Symbol"/>
                <w:sz w:val="44"/>
                <w:szCs w:val="44"/>
              </w:rPr>
              <w:t></w:t>
            </w:r>
            <w:r>
              <w:rPr>
                <w:rFonts w:cs="Comic Sans MS" w:ascii="Comic Sans MS" w:hAnsi="Comic Sans MS"/>
                <w:sz w:val="44"/>
                <w:szCs w:val="44"/>
              </w:rPr>
              <w:t xml:space="preserve"> UCHDER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88290</wp:posOffset>
                      </wp:positionV>
                      <wp:extent cx="1600200" cy="685800"/>
                      <wp:effectExtent l="8890" t="5080" r="952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85800"/>
                              </a:xfrm>
                              <a:prstGeom prst="parallelogram">
                                <a:avLst>
                                  <a:gd name="adj" fmla="val 5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5.1pt;margin-top:22.7pt;width:125.95pt;height:53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294005</wp:posOffset>
                      </wp:positionV>
                      <wp:extent cx="0" cy="6858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pt,23.15pt" to="158.1pt,77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112520</wp:posOffset>
                      </wp:positionV>
                      <wp:extent cx="1143000" cy="4445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87.6pt" to="94.9pt,87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89535</wp:posOffset>
                      </wp:positionV>
                      <wp:extent cx="795655" cy="3778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95600" cy="37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Uchd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4.55pt;margin-top:7.05pt;width:62.6pt;height:29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Uchd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1101725</wp:posOffset>
                      </wp:positionV>
                      <wp:extent cx="457200" cy="45910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15pt;mso-wrap-distance-left:9.05pt;mso-wrap-distance-right:9.05pt;mso-wrap-distance-top:0pt;mso-wrap-distance-bottom:0pt;margin-top:86.75pt;mso-position-vertical-relative:text;margin-left:3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rwynebedd Triongl</w:t>
            </w:r>
          </w:p>
        </w:tc>
      </w:tr>
      <w:tr>
        <w:trPr>
          <w:trHeight w:val="269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75590</wp:posOffset>
                      </wp:positionV>
                      <wp:extent cx="1776730" cy="1017905"/>
                      <wp:effectExtent l="10795" t="8255" r="1143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1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8.55pt;margin-top:21.7pt;width:139.85pt;height:80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178435</wp:posOffset>
                      </wp:positionV>
                      <wp:extent cx="0" cy="11430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5pt,14.05pt" to="164.35pt,10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6735</wp:posOffset>
                      </wp:positionH>
                      <wp:positionV relativeFrom="paragraph">
                        <wp:posOffset>313690</wp:posOffset>
                      </wp:positionV>
                      <wp:extent cx="688340" cy="9150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832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Uchd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3pt;margin-top:24.7pt;width:54.15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Uchd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 w:eastAsia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35685</wp:posOffset>
                      </wp:positionV>
                      <wp:extent cx="1821180" cy="1905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81.55pt" to="162.1pt,81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58850</wp:posOffset>
                      </wp:positionV>
                      <wp:extent cx="457200" cy="45910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15pt;mso-wrap-distance-left:9.05pt;mso-wrap-distance-right:9.05pt;mso-wrap-distance-top:0pt;mso-wrap-distance-bottom:0pt;margin-top:75.5pt;mso-position-vertical-relative:text;margin-left:7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HYD </w:t>
            </w:r>
            <w:r>
              <w:rPr>
                <w:rFonts w:eastAsia="Symbol" w:cs="Symbol" w:ascii="Symbol" w:hAnsi="Symbol"/>
                <w:sz w:val="44"/>
                <w:szCs w:val="44"/>
              </w:rPr>
              <w:t></w:t>
            </w:r>
            <w:r>
              <w:rPr>
                <w:rFonts w:cs="Comic Sans MS" w:ascii="Comic Sans MS" w:hAnsi="Comic Sans MS"/>
                <w:sz w:val="44"/>
                <w:szCs w:val="44"/>
              </w:rPr>
              <w:t xml:space="preserve"> LLED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IL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CHDE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33:00Z</dcterms:created>
  <dc:creator>BT</dc:creator>
  <dc:description/>
  <dc:language>en-US</dc:language>
  <cp:lastModifiedBy>Betsan Wyn Thomas</cp:lastModifiedBy>
  <cp:lastPrinted>2006-06-29T16:37:00Z</cp:lastPrinted>
  <dcterms:modified xsi:type="dcterms:W3CDTF">2008-11-11T20:33:00Z</dcterms:modified>
  <cp:revision>2</cp:revision>
  <dc:subject/>
  <dc:title>Arwynebedd Petryal</dc:title>
</cp:coreProperties>
</file>